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3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850933 от 14.10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поставку офисной мебел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529"/>
        <w:gridCol w:w="184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 к Извещению СПЕЦ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зиция «СТЕЛЛАЖ МЕТАЛЛИЧЕСКИЙ 2200*1000*60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менена картинка (количество полок на стеллаж металлический - 5, как в опис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зиция «РАЗДЕЛИТЕЛЬ ДЛЯ МЕТАЛЛИЧЕСКОГО СТЕЛЛА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ы изменения в текст описания- два разделителя (300мм) на одну полку (600 мм). Дополнены размеры в название (2200х1000х60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зиция «ШКАФ КАРТОТЕКА (МЕТАЛЛИЧЕСКИЙ) 1330*467*63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менена картинка, т.к. данная модель поставляется без разделителя, без подвесных регистра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зиция «РАЗДЕЛИТЕЛЬ ДЛЯ МЕТАЛЛИЧЕСКОГО ШКАФ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о изменение в техническом описании (ширина разделителя), дополнены размеры шкафа (1830х915х458) в названии раздел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описание товаров в Специфика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5:00Z</dcterms:created>
  <dc:creator>e.farrahova</dc:creator>
  <dc:description/>
  <dc:language>en-US</dc:language>
  <cp:lastModifiedBy>Фаррахова Эльвера Римовна</cp:lastModifiedBy>
  <cp:lastPrinted>2015-10-23T14:44:00Z</cp:lastPrinted>
  <dcterms:modified xsi:type="dcterms:W3CDTF">2015-10-23T09:45:00Z</dcterms:modified>
  <cp:revision>2</cp:revision>
  <dc:subject/>
  <dc:title/>
</cp:coreProperties>
</file>